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  <w:t>История древнего мира, 6 класс.</w:t>
      </w:r>
    </w:p>
    <w:p>
      <w:pPr>
        <w:pStyle w:val="Normal"/>
        <w:rPr/>
      </w:pPr>
      <w:r>
        <w:rPr>
          <w:b w:val="false"/>
          <w:bCs w:val="false"/>
          <w:lang w:val="ru-RU"/>
        </w:rPr>
        <w:t xml:space="preserve">ТО по теме </w:t>
      </w:r>
      <w:r>
        <w:rPr>
          <w:lang w:val="ru-RU"/>
        </w:rPr>
        <w:t>«Древняя Греция»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ченика (ученицы) 6 - ___ класса ОШ №42 ___________________________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 каком полуострове расположена Греция?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Аравийский, , □ Пиренейский, □ Балканский, □ Крымский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. Как звали археолога, обнаружившего Трою?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Артур Эванс, □ Генрих Шлиман, □ Леонард Вулли, □ Говард Картер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3. Вставьте пропущенные фрагменты текста: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О жизни древних греков можно узнать из поэм слепого поэта ____________, известных под названием ______________________ и ___________________ 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4. Распределите предложенные термины в соответствующие колонки (2б)</w:t>
      </w:r>
      <w:r>
        <w:rPr/>
        <w:t>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926"/>
      </w:tblGrid>
      <w:tr>
        <w:trPr>
          <w:trHeight w:val="55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арта 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фины 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  <w:t>Илоты, Солон, Ликург, Лаконика, стратеги, сисситии, Акрополь, Аттика, агелы, филы.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Боевой греческий корабль назывался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галера, □ чайка, □ триера, □ бригантина, □ авианосец.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Что означают в переводе с греческого слова (2б):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Аристократия - ___________________________________________________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Демократия  - 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Что объединяет греческие города-колонии: Тира, Ольвия,, Херсонес, Пантикапей, Феодосия?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все эти города расположены на берегах Средиземного моря,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эти города расположены на территории современной Украины,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 xml:space="preserve">эти города расположены на территории современной России.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Назовите мифическое существо, борьба Одиссея с которым описана в отрывке поэмы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ол мы достали, его остриём на огонь положили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Тотчас зардел он; тогда я товарищей выбранных кликнул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ол обхватили они и его остриём раскалённым втиснули спящему в глаз…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ико завыл людоед, застонала от воя пещер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Соедините стрелками соответствующие понятия: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2305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инойская цив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Минойская цив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1430</wp:posOffset>
                </wp:positionV>
                <wp:extent cx="2305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икены, Троя, Тирин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0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Микены, Троя, Тирин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23050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хейская цив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9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Ахейская цив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18110</wp:posOffset>
                </wp:positionV>
                <wp:extent cx="23050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рит, Кносс, Лабири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9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рит, Кносс, Лабир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Отметьте неверные высказывания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Криптии – это совместные обеды спартанцев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Минотавра победил Тесей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В честь бога урожая Диониса устраивали праздник два раза в год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 xml:space="preserve">□ </w:t>
      </w:r>
      <w:r>
        <w:rPr>
          <w:b w:val="false"/>
          <w:bCs w:val="false"/>
          <w:sz w:val="24"/>
          <w:szCs w:val="24"/>
          <w:lang w:val="ru-RU"/>
        </w:rPr>
        <w:t>Спартанцы любили роскошные вещи и изысканную еду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30:00Z</dcterms:created>
  <dc:creator>Oleg</dc:creator>
  <dc:description/>
  <dc:language>en-US</dc:language>
  <cp:lastModifiedBy>Oleg</cp:lastModifiedBy>
  <dcterms:modified xsi:type="dcterms:W3CDTF">2007-01-29T10:47:00Z</dcterms:modified>
  <cp:revision>3</cp:revision>
  <dc:subject/>
  <dc:title>ИСТОРИЯ ДРЕВНЕГО МИРА, 6 КЛАСС</dc:title>
</cp:coreProperties>
</file>