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1080" w:hanging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ВСЕМИРНАЯ ИСТОРИЯ, 9 класс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  <w:lang w:val="ru-RU"/>
        </w:rPr>
        <w:t xml:space="preserve">ТО «Французская буржуазная революция» 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я, имя ____________________________________ 9 - __ класс, ОШ №42, г. Горловки.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Какому французскому философу принадлежит идея разделения властей на законодательную,</w:t>
      </w:r>
      <w:r>
        <w:rPr>
          <w:sz w:val="28"/>
          <w:szCs w:val="28"/>
          <w:lang w:val="ru-RU"/>
        </w:rPr>
        <w:t xml:space="preserve"> исполнительную и судебную</w:t>
      </w:r>
      <w:r>
        <w:rPr>
          <w:rFonts w:eastAsia="Symbol" w:cs="Symbol" w:ascii="Symbol" w:hAnsi="Symbol"/>
          <w:sz w:val="28"/>
          <w:szCs w:val="28"/>
          <w:lang w:val="ru-RU"/>
        </w:rPr>
        <w:t>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Дидро,  Мотескье,  Руссо,  Вольтер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Началом революции считается событие: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провозглашение учредительного собрания,  взятие Бастилии,  созыв Генеральных Штатов,       принятие Конституции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Максимильян Робеспьер был лидером общественно-политической организации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«Общество друзей Конституции»,   «Общество друзей прав человека и гражданина»;  Клуб фельянов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Отметьте неверные высказывания: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«Марсельезу» написал Руже де Лилль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Организатором антифранцузской коалиции выступила Австрия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«Болотом» называли группу депутатов, сторонников конституционной монархии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Национальный конвент – законодательный орган, избранный на основе всеобщего избирательного права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22 сентября 1792 – Франция была провозглашена республикой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 xml:space="preserve">Людовик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 xml:space="preserve"> был обвинён в измене и обезглавлен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Шарлота Корде была убийцей: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Робеспьера;  Марата;  Дантона;  Бонапарта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Приведите примеры, доказывающие справедливость высказывания: «Революция пожирает своих детей»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>2) 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>3) _______________________________________________________________________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Термидорианский режим получил своё название: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первым руководителем был Термидориан;  лидеры режима строили свою политику на основе термидорианского права;  новый режим пришёл к власти в июле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Директория являлась с 1795 по 1799 годы: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высшим законодательным органом республики;  высшим исполнительным органом республики;  высшим судебным органом республики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Какая из перечисленных стран не входила во вторую антифранцузскую коалицию?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Россия;  Австрия;  Испания;  Англия;  Неаполитанское королевство;  Турция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После переворота 18 брюмера, высшая власть стала принадлежать органу: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трём консулам;  трибунату;  сенату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Укажите последовательность режимов: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Термидорианский режим;  Якобинская диктатура;  Консульство;  Учредительное собрание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Лидером политической группировки «бешенные» был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Марат;  Робеспьер;  Баррас;  Жак Ру;  Сийес.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ind w:left="-1080" w:hanging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ВСЕМИРНАЯ ИСТОРИЯ, 9 класс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О «Французская буржуазная революция» 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я, имя ____________________________________ 9 - __ класс, ОШ №42, г. Горловки.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Какому французскому философу принадлежит идея разделения властей на законодательную,</w:t>
      </w:r>
      <w:r>
        <w:rPr>
          <w:sz w:val="28"/>
          <w:szCs w:val="28"/>
          <w:lang w:val="ru-RU"/>
        </w:rPr>
        <w:t xml:space="preserve"> исполнительную и судебную</w:t>
      </w:r>
      <w:r>
        <w:rPr>
          <w:rFonts w:eastAsia="Symbol" w:cs="Symbol" w:ascii="Symbol" w:hAnsi="Symbol"/>
          <w:sz w:val="28"/>
          <w:szCs w:val="28"/>
          <w:lang w:val="ru-RU"/>
        </w:rPr>
        <w:t>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Дидро,  Мотескье,  Руссо,  Вольтер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Началом революции считается событие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провозглашение учредительного собрания,  взятие Бастилии,  созыв Генеральных Штатов,       принятие Конституции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Максимильян Робеспьер был лидером общественно-политической организации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«Общество друзей Конституции»,   «Общество друзей прав человека и гражданина»;  Клуб фельянов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Отметьте неверные высказывания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«Марсельезу» написал Руже де Лилль.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Организатором антифранцузской коалиции выступила Австрия.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«Болотом» называли группу депутатов, сторонников конституционной монархии.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Национальный конвент – законодательный орган, избранный на основе всеобщего избирательного права.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22 сентября 1792 – Франция была провозглашена республикой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 xml:space="preserve">Людовик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 xml:space="preserve"> был обвинён в измене и обезглавлен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Шарлота Корде была убийцей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Робеспьера;  Марата;  Дантона;  Бонапарта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Приведите примеры, доказывающие справедливость высказывания: «Революция пожирает своих детей»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>2) 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ru-RU"/>
        </w:rPr>
        <w:t>3) _______________________________________________________________________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Термидорианский режим получил своё название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первым руководителем был Термидориан;  лидеры режима строили свою политику на основе термидорианского права;  новый режим пришёл к власти в июле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Директория являлась с 1795 по 1799 годы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высшим законодательным органом республики;  высшим исполнительным органом республики;  высшим судебным органом республики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Какая из перечисленных стран не входила во вторую антифранцузскую коалицию?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Россия;  Австрия;  Испания;  Англия;  Неаполитанское королевство;  Турция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После переворота 18 брюмера, высшая власть стала принадлежать органу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трём консулам;  трибунату;  сенату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Укажите последовательность режимов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Термидорианский режим;  Якобинская диктатура;  Консульство;  Учредительное собрание.</w:t>
      </w:r>
    </w:p>
    <w:p>
      <w:pPr>
        <w:pStyle w:val="Normal"/>
        <w:ind w:left="-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Лидером политической группировки «бешенные» был: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 </w:t>
      </w:r>
      <w:r>
        <w:rPr>
          <w:sz w:val="28"/>
          <w:szCs w:val="28"/>
          <w:lang w:val="ru-RU"/>
        </w:rPr>
        <w:t>Марат;  Робеспьер;  Баррас;  Жак Ру;  Сийес.</w:t>
      </w:r>
    </w:p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8:41:00Z</dcterms:created>
  <dc:creator>Oleg</dc:creator>
  <dc:description/>
  <cp:keywords/>
  <dc:language>en-US</dc:language>
  <cp:lastModifiedBy>Admin</cp:lastModifiedBy>
  <cp:lastPrinted>2009-11-30T07:36:00Z</cp:lastPrinted>
  <dcterms:modified xsi:type="dcterms:W3CDTF">2009-11-30T05:37:00Z</dcterms:modified>
  <cp:revision>7</cp:revision>
  <dc:subject/>
  <dc:title>ВСЕМИРНАЯ ИСТОРИЯ, 9 класс</dc:title>
</cp:coreProperties>
</file>