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1080" w:right="-185" w:firstLine="180"/>
        <w:jc w:val="righ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СТОРИЯ ДРЕВНЕГО МИРА, 6 класс</w:t>
      </w:r>
    </w:p>
    <w:p>
      <w:pPr>
        <w:pStyle w:val="Normal"/>
        <w:ind w:left="-1080" w:right="-185" w:firstLine="180"/>
        <w:jc w:val="righ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О по теме: «Древний Рим»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ченика (цы) 6 – класса ОШ №42  ____________________________________________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 уровень (0,5 баллов один вопрос)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1. Италия находится на полуострове 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Пиренейском, □ Апеннинском, □ Аравийском, □ Балканском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Слово «Италия» переводится как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страна козлят, □ страна волчат, □ страна телят, □ страна котят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Коренных жителей Рима называли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 xml:space="preserve">плебеями, □ консулами, □ патрициями, □ кураторами, □ сатрапами. 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Рим расположен на берегу реки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Нил, □ Тибр, □ Тигр, □ Евфрат, □ Ганг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5. Выборный орган, который управлял делами Рима назывался: 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Вече, □ Сенат, □ Парламент, □ Форум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Защитниками интересов плебеев в Риме были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сенаторы, □ народные трибуны, □ консулы, □ жрецы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 уровень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Отметьте участников первого триумвирата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Гней Помпей, □ Юлий Цезарь, □ Гай Октавиан, □ Марк Красс, □ Марк Антоний, □ Марк Лепид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Дайте определение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триции - _________________________________________________________________________ 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ебеи - ___________________________________________________________________________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Установите соответствие римских богов гречески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в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фрод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фина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нона, Венера, Юпитер, Минерва.</w:t>
      </w:r>
    </w:p>
    <w:p>
      <w:pPr>
        <w:pStyle w:val="Normal"/>
        <w:ind w:left="-1080" w:right="-185" w:firstLine="18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I уровень.</w:t>
      </w:r>
    </w:p>
    <w:p>
      <w:pPr>
        <w:pStyle w:val="Normal"/>
        <w:ind w:left="-1080" w:right="-185" w:firstLine="180"/>
        <w:rPr/>
      </w:pPr>
      <w:r>
        <w:rPr>
          <w:b/>
          <w:bCs/>
          <w:sz w:val="24"/>
          <w:szCs w:val="24"/>
          <w:lang w:val="ru-RU"/>
        </w:rPr>
        <w:t>1. Расположите императоров в хронологической последовательности их правления и установите соответствие (2б):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Неро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452310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«сапож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«Наилучший принцеп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следний из династии Антони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джёг Р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5pt;height:57.7pt;mso-wrap-distance-left:9pt;mso-wrap-distance-right:0pt;mso-wrap-distance-top:0pt;mso-wrap-distance-bottom:0pt;margin-top:-2.3pt;mso-position-vertical-relative:text;margin-left:11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4786"/>
                      </w:tblGrid>
                      <w:tr>
                        <w:trPr/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«сапож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«Наилучший принцеп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следний из династии Антони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джёг Р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Калигула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Коммод</w:t>
      </w:r>
    </w:p>
    <w:p>
      <w:pPr>
        <w:pStyle w:val="Normal"/>
        <w:ind w:left="-1080" w:right="-185"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□ </w:t>
      </w:r>
      <w:r>
        <w:rPr>
          <w:sz w:val="24"/>
          <w:szCs w:val="24"/>
          <w:lang w:val="ru-RU"/>
        </w:rPr>
        <w:t>Траян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90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Впишите названия наиболее известных произведений римских поэтов:</w:t>
      </w:r>
    </w:p>
    <w:p>
      <w:pPr>
        <w:pStyle w:val="Normal"/>
        <w:ind w:left="-900" w:hanging="0"/>
        <w:rPr/>
      </w:pPr>
      <w:r>
        <w:rPr>
          <w:sz w:val="24"/>
          <w:szCs w:val="24"/>
          <w:lang w:val="ru-RU"/>
        </w:rPr>
        <w:t>Публий Вергилий Марон - ______________________________________________________</w:t>
      </w:r>
    </w:p>
    <w:p>
      <w:pPr>
        <w:pStyle w:val="Normal"/>
        <w:ind w:left="-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блий Овидий Назон - ________________________________________________________</w:t>
      </w:r>
    </w:p>
    <w:p>
      <w:pPr>
        <w:pStyle w:val="Normal"/>
        <w:ind w:left="-9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утарх - _____________________________________________________________________</w:t>
      </w:r>
    </w:p>
    <w:p>
      <w:pPr>
        <w:pStyle w:val="Normal"/>
        <w:ind w:left="-90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V уровень.</w:t>
      </w:r>
    </w:p>
    <w:p>
      <w:pPr>
        <w:pStyle w:val="Normal"/>
        <w:ind w:left="-900" w:hanging="0"/>
        <w:rPr>
          <w:i/>
          <w:i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Раскройте значение и происхождение высказывания (одно на Ваш выбор) (3б):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«пиррова победа», «перейти Рубикон», «жребий брошен», «Пришёл! Увидел! Победил!»</w:t>
      </w:r>
    </w:p>
    <w:p>
      <w:pPr>
        <w:pStyle w:val="Normal"/>
        <w:ind w:left="-900" w:hanging="0"/>
        <w:rPr>
          <w:i/>
          <w:i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38:00Z</dcterms:created>
  <dc:creator>Oleg</dc:creator>
  <dc:description/>
  <dc:language>en-US</dc:language>
  <cp:lastModifiedBy>Oleg</cp:lastModifiedBy>
  <dcterms:modified xsi:type="dcterms:W3CDTF">2007-04-19T08:11:00Z</dcterms:modified>
  <cp:revision>1</cp:revision>
  <dc:subject/>
  <dc:title>ИСТОРИЯ ДРЕВНЕГО МИРА, 6 класс</dc:title>
</cp:coreProperties>
</file>