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СТОРИЯ УКРАИНЫ, 11 класс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Тема: «Провозглашение независимости Украины»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Фамилия, имя ________________________ 11- __класс, ОШ № 42, г. Горловк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. Соедините стрелками события с соответствующими датами (2б)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98"/>
        <w:gridCol w:w="3199"/>
      </w:tblGrid>
      <w:tr>
        <w:trPr>
          <w:trHeight w:val="837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ация о государственном суверенитете Украины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кт провозглашения независимости Украины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ыборы первого Президента Украины.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199"/>
        <w:gridCol w:w="3200"/>
      </w:tblGrid>
      <w:tr>
        <w:trPr>
          <w:trHeight w:val="418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 августа 1991 год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 июля 1990 год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декабря 1991 года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>2. Дайте определение понятиям (2б):</w:t>
      </w:r>
    </w:p>
    <w:p>
      <w:pPr>
        <w:pStyle w:val="Normal"/>
        <w:rPr>
          <w:lang w:val="ru-RU"/>
        </w:rPr>
      </w:pPr>
      <w:r>
        <w:rPr>
          <w:lang w:val="ru-RU"/>
        </w:rPr>
        <w:t>«Перестройка» - _______________________________________________________________ 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lang w:val="ru-RU"/>
        </w:rPr>
        <w:t>«Гласность» - _________________________________________________________________ 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3. Заполните таблицу (3б):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7121"/>
      </w:tblGrid>
      <w:tr>
        <w:trPr>
          <w:trHeight w:val="466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щественные организации</w:t>
            </w:r>
          </w:p>
        </w:tc>
      </w:tr>
      <w:tr>
        <w:trPr>
          <w:trHeight w:val="501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краинская хельсинская группа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6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щество «Мемориал»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01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родный Рух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4. Кратко расскажите о деятельности ГКЧП и  его последствиях (2б).</w:t>
      </w:r>
    </w:p>
    <w:p>
      <w:pPr>
        <w:pStyle w:val="Normal"/>
        <w:rPr/>
      </w:pPr>
      <w:r>
        <w:rPr>
          <w:b/>
          <w:bCs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5. Выскажите своё мнение по вопросу: «Распад СССР: последствия для народа Украины» (3б)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8:20:00Z</dcterms:created>
  <dc:creator>Oleg</dc:creator>
  <dc:description/>
  <dc:language>en-US</dc:language>
  <cp:lastModifiedBy>Oleg</cp:lastModifiedBy>
  <cp:lastPrinted>2006-03-01T11:40:00Z</cp:lastPrinted>
  <dcterms:modified xsi:type="dcterms:W3CDTF">2006-03-01T08:40:00Z</dcterms:modified>
  <cp:revision>2</cp:revision>
  <dc:subject/>
  <dc:title>ИСТОРИЯ УКРАИНЫ, 11 класс</dc:title>
</cp:coreProperties>
</file>