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,  8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Страны Востока в XVI-XVII веках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8- ___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 После захвата турками город Константинополь стал называться:</w:t>
      </w:r>
    </w:p>
    <w:p>
      <w:pPr>
        <w:pStyle w:val="Normal"/>
        <w:ind w:left="-900" w:hanging="0"/>
        <w:rPr/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Стамбул, □ Багдад, □ Анкара, □ Тегеран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2. Заполните таблицу (указать страну распространения религии)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Исла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Конфуциан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Индуиз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3. Кратко изложите содержание понятий (3б):</w:t>
      </w:r>
    </w:p>
    <w:p>
      <w:pPr>
        <w:pStyle w:val="Normal"/>
        <w:ind w:left="-900" w:hanging="0"/>
        <w:rPr/>
      </w:pPr>
      <w:r>
        <w:rPr>
          <w:lang w:eastAsia="ja-JP"/>
        </w:rPr>
        <w:t xml:space="preserve">Янычары  - ________________________________________________________________________ ____________________________________________________________________________________ </w:t>
      </w:r>
    </w:p>
    <w:p>
      <w:pPr>
        <w:pStyle w:val="Normal"/>
        <w:ind w:left="-900" w:hanging="0"/>
        <w:rPr/>
      </w:pPr>
      <w:r>
        <w:rPr>
          <w:lang w:eastAsia="ja-JP"/>
        </w:rPr>
        <w:t>Медресе  - 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Мавзолей - _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4. Впишите недостающие фрагменты (2б):</w:t>
      </w:r>
    </w:p>
    <w:p>
      <w:pPr>
        <w:pStyle w:val="Normal"/>
        <w:ind w:left="-900" w:hanging="0"/>
        <w:rPr>
          <w:bCs/>
          <w:lang w:eastAsia="ja-JP"/>
        </w:rPr>
      </w:pPr>
      <w:r>
        <w:rPr>
          <w:bCs/>
          <w:lang w:eastAsia="ja-JP"/>
        </w:rPr>
        <w:t xml:space="preserve">___________________________ - жена Сулеймана I , украинка Роксолана, которая фактически, будучи пленницей, оказывала серьёзное влияние на турецкую политику. </w:t>
      </w:r>
    </w:p>
    <w:p>
      <w:pPr>
        <w:pStyle w:val="Normal"/>
        <w:ind w:left="-900" w:hanging="0"/>
        <w:rPr>
          <w:bCs/>
          <w:lang w:eastAsia="ja-JP"/>
        </w:rPr>
      </w:pPr>
      <w:r>
        <w:rPr>
          <w:bCs/>
          <w:lang w:eastAsia="ja-JP"/>
        </w:rPr>
        <w:t>___________________________ - грандиозная гробница (высота 74 м), построенная ханом Шах-Джаханом для своей жены Мумтаз-Махал.</w:t>
      </w:r>
    </w:p>
    <w:p>
      <w:pPr>
        <w:pStyle w:val="Normal"/>
        <w:ind w:left="-900" w:hanging="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ind w:left="-900" w:hanging="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 xml:space="preserve">5. Впишите соответствующие названия стран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7"/>
        <w:gridCol w:w="2394"/>
        <w:gridCol w:w="2386"/>
      </w:tblGrid>
      <w:tr>
        <w:trPr>
          <w:trHeight w:val="46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Радж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Султ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Сын неб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Хан </w:t>
            </w:r>
          </w:p>
        </w:tc>
      </w:tr>
      <w:tr>
        <w:trPr>
          <w:trHeight w:val="49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ind w:left="-900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6. Объясните, почему в Османской империи тормозилось развитие живописи</w:t>
      </w:r>
      <w:r>
        <w:rPr>
          <w:rFonts w:eastAsia="Symbol" w:cs="Symbol" w:ascii="Symbol" w:hAnsi="Symbol"/>
          <w:b/>
          <w:lang w:eastAsia="ja-JP"/>
        </w:rPr>
        <w:t></w:t>
      </w:r>
      <w:r>
        <w:rPr>
          <w:b/>
          <w:lang w:eastAsia="ja-JP"/>
        </w:rPr>
        <w:t xml:space="preserve"> (2б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lang w:eastAsia="ja-JP"/>
        </w:rPr>
      </w:pPr>
      <w:r>
        <w:rPr>
          <w:b/>
          <w:bCs/>
          <w:lang w:eastAsia="ja-JP"/>
        </w:rPr>
        <w:t>7. Установите соответствие (2б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1504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ашибузу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ашибузу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13906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мая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мая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421005</wp:posOffset>
                </wp:positionV>
                <wp:extent cx="1504950" cy="36195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 Тур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3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. Тур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878205</wp:posOffset>
                </wp:positionV>
                <wp:extent cx="1504950" cy="3619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Кита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9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Кит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1335405</wp:posOffset>
                </wp:positionV>
                <wp:extent cx="1504950" cy="3619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 Ин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5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3. И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678305</wp:posOffset>
                </wp:positionV>
                <wp:extent cx="15049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едрес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2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Медрес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106805</wp:posOffset>
                </wp:positionV>
                <wp:extent cx="15049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аб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7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Баб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106805</wp:posOffset>
                </wp:positionV>
                <wp:extent cx="150495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уан-дз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уан-дз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535305</wp:posOffset>
                </wp:positionV>
                <wp:extent cx="15049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есятидвор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2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есятидвор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535305</wp:posOffset>
                </wp:positionV>
                <wp:extent cx="15049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в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ив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1678305</wp:posOffset>
                </wp:positionV>
                <wp:extent cx="15049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п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уп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23:00Z</dcterms:created>
  <dc:creator>Oleg</dc:creator>
  <dc:description/>
  <dc:language>en-US</dc:language>
  <cp:lastModifiedBy>Oleg</cp:lastModifiedBy>
  <cp:lastPrinted>2006-03-20T09:48:00Z</cp:lastPrinted>
  <dcterms:modified xsi:type="dcterms:W3CDTF">2007-03-10T05:29:00Z</dcterms:modified>
  <cp:revision>3</cp:revision>
  <dc:subject/>
  <dc:title>ВСЕМИРНАЯ ИСТОРИЯ,  8 класс</dc:title>
</cp:coreProperties>
</file>