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caps/>
          <w:sz w:val="24"/>
          <w:szCs w:val="24"/>
          <w:lang w:val="ru-RU"/>
        </w:rPr>
      </w:pPr>
      <w:r>
        <w:rPr>
          <w:rFonts w:cs="Arial" w:ascii="Arial" w:hAnsi="Arial"/>
          <w:caps/>
          <w:sz w:val="24"/>
          <w:szCs w:val="24"/>
          <w:lang w:val="ru-RU"/>
        </w:rPr>
        <w:t>Основы правоведения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 xml:space="preserve">ТО по теме: </w:t>
      </w:r>
      <w:r>
        <w:rPr>
          <w:sz w:val="24"/>
          <w:szCs w:val="24"/>
          <w:lang w:val="ru-RU"/>
        </w:rPr>
        <w:t>«Государственное устройство Украины»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Ученика (ученицы) 9 - ___ класса ОШ №42  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Впишите соответствующие даты принятия документов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 - Акт провозглашения независимости Украины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>___________________ - Конституция Украины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тметьте высказывания, имеющие отношение к Украине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ограниченная монархия, □ президентская республика, □ парламентская республика, □ федеративное государство, □ унитарное государство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тметьте неверные высказывания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В Украине 27 административно-территориальных единиц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В Украине 27 областей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В Украине два государственных языка: украинский и русский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Носителем государственного суверенитета является народ Украины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К каким ветвям власти относятся органы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ерховный Совет Украины - 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абинет министров Украины - 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онституционный суд - 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Впишите соответствующие цифры (3б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Верховный Совет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езидент Укра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Конституционный с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286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, 35, 18, 21, 9, 450, 65,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0.45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5, 35, 18, 21, 9, 450, 65,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йте пояснение по одной цифре из каждого столбца на ваш выбор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СУ - 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езидент - 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С - 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Отметьте правильные высказывания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 xml:space="preserve">Президент не может быть младше 35 лет, □ Депутатом ВСУ может быть гражданин старше 18 лет, □ Процедура вступления в должность Президента называется импичмент,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Президент не может быть избран более чем на два срока подряд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Спорные вопросы между юридическими лицами решаются судом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Конституционным, □ общей юрисдикции, □ арбитражным, □ военным трибуналом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Приведите пример (не меньше 4) правоохранительных органов в Украине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По какой избирательной системе избираются депутаты городского совета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 xml:space="preserve">мажоритарной, □ пропорциональной, □ смешанной.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10. По какой избирательной системе избираются депутаты сельского совета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 xml:space="preserve">мажоритарной, □ пропорциональной, □ смешанной. 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396"/>
        </w:tabs>
        <w:ind w:left="169" w:hanging="5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30:00Z</dcterms:created>
  <dc:creator>Oleg</dc:creator>
  <dc:description/>
  <dc:language>en-US</dc:language>
  <cp:lastModifiedBy>Oleg</cp:lastModifiedBy>
  <dcterms:modified xsi:type="dcterms:W3CDTF">2006-12-13T06:56:00Z</dcterms:modified>
  <cp:revision>1</cp:revision>
  <dc:subject/>
  <dc:title>ОСНОВЫ ПРАВОВЕДЕНИЯ</dc:title>
</cp:coreProperties>
</file>