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 11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ы в 50-60-е годы»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ученика (цы) _______________________________ 11-го класса ОШ № 42 г. Горловки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Дайте краткую характеристику понятиям (3б):</w:t>
      </w:r>
    </w:p>
    <w:p>
      <w:pPr>
        <w:pStyle w:val="Normal"/>
        <w:ind w:left="-900" w:hanging="0"/>
        <w:rPr/>
      </w:pPr>
      <w:r>
        <w:rPr/>
        <w:t>Десталинизация - 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ГУЛАГ - _______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усификация - __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Расположите в порядке правления руководителей Украины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5"/>
        <w:gridCol w:w="2865"/>
      </w:tblGrid>
      <w:tr>
        <w:trPr>
          <w:trHeight w:val="2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рный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иченко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лест 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. Приведите факты, которые бы доказывали, что экономика Украины развивалась преимущественно экстенсивным путём (2б):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Для решения продовольственных проблем по инициативе Хрущёва колхозы начали массовое выращивание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гречихи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кукурузы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ячменя, </w:t>
      </w:r>
      <w:r>
        <w:rPr>
          <w:rtl w:val="true"/>
        </w:rPr>
        <w:t>ٱ</w:t>
      </w:r>
      <w:r>
        <w:rPr/>
        <w:t xml:space="preserve"> </w:t>
      </w:r>
      <w:r>
        <w:rPr/>
        <w:t>рж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5. В каких отраслях отечественной науки трудились выдающиеся учёные (2б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31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тон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лладин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осов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голюбов </w:t>
            </w:r>
          </w:p>
        </w:tc>
      </w:tr>
      <w:tr>
        <w:trPr>
          <w:trHeight w:val="33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  <w:t>(квантовая физика, медицина, теория электросварки, биохимия)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Приведите  примеры наиболее выдающихся на ваш взгляд  писателей-«шестидесятников»: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Кто такие диссиденты? Укажите цели, методы и представителей диссидентского движения (2б). 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49:00Z</dcterms:created>
  <dc:creator>Oleg</dc:creator>
  <dc:description/>
  <dc:language>en-US</dc:language>
  <cp:lastModifiedBy>Oleg</cp:lastModifiedBy>
  <cp:lastPrinted>2005-01-20T13:19:00Z</cp:lastPrinted>
  <dcterms:modified xsi:type="dcterms:W3CDTF">2005-01-20T10:19:00Z</dcterms:modified>
  <cp:revision>2</cp:revision>
  <dc:subject/>
  <dc:title>1</dc:title>
</cp:coreProperties>
</file>