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АЯ ИСТОРИЯ,  8 класс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Англия и Россия в XVII – XVIII веках»</w:t>
      </w:r>
    </w:p>
    <w:p>
      <w:pPr>
        <w:pStyle w:val="Normal"/>
        <w:ind w:left="-900" w:hanging="0"/>
        <w:rPr/>
      </w:pPr>
      <w:r>
        <w:rPr>
          <w:rFonts w:eastAsia="Times New Roman"/>
        </w:rPr>
        <w:t xml:space="preserve"> </w:t>
      </w:r>
      <w:r>
        <w:rPr/>
        <w:t>ученика (цы) _______________________________ 8- ___ класса ОШ № 42 г. Горлов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bCs/>
        </w:rPr>
        <w:t>I уровень (3 балла).</w:t>
      </w:r>
    </w:p>
    <w:p>
      <w:pPr>
        <w:pStyle w:val="Normal"/>
        <w:ind w:left="-900" w:hanging="0"/>
        <w:rPr/>
      </w:pPr>
      <w:r>
        <w:rPr>
          <w:b/>
          <w:bCs/>
        </w:rPr>
        <w:t>1. Переход от мануфактурного производства к фабричному назывался (0,5):</w:t>
      </w:r>
    </w:p>
    <w:p>
      <w:pPr>
        <w:pStyle w:val="Normal"/>
        <w:ind w:left="-900" w:hanging="0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/>
        <w:t>промышленная революция</w:t>
      </w:r>
      <w:r>
        <w:rPr>
          <w:rFonts w:cs="Tahoma" w:ascii="Tahoma" w:hAnsi="Tahoma"/>
        </w:rPr>
        <w:t xml:space="preserve">, </w:t>
      </w:r>
      <w:r>
        <w:rPr>
          <w:lang w:eastAsia="ja-JP"/>
        </w:rPr>
        <w:t xml:space="preserve">□ культурная революция, </w:t>
      </w:r>
      <w:r>
        <w:rPr>
          <w:rFonts w:cs="Tahoma" w:ascii="Tahoma" w:hAnsi="Tahoma"/>
        </w:rPr>
        <w:t xml:space="preserve">□ </w:t>
      </w:r>
      <w:r>
        <w:rPr/>
        <w:t>буржуазная революция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2. Оливер Кромвель возглавлял движение роялистов (0,5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да, □ нет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3. Пётр I принадлежал к династии (0,5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Рюриков, □ Романовых.</w:t>
      </w:r>
    </w:p>
    <w:p>
      <w:pPr>
        <w:pStyle w:val="Normal"/>
        <w:ind w:left="-900" w:hanging="0"/>
        <w:rPr/>
      </w:pPr>
      <w:r>
        <w:rPr/>
        <w:t>4. Пётр I  основал город Санкт-Петербург на берегу (0,5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Чёрного моря, □ Белого моря, □ Балтийского моря, □ Красного моря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5. XIX век в истории техники получил название (1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атомный век, □ век электричества, □ век пара, □ бензиновый век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II уровень (3 балла)</w:t>
      </w:r>
    </w:p>
    <w:p>
      <w:pPr>
        <w:pStyle w:val="Normal"/>
        <w:ind w:left="-900" w:hanging="0"/>
        <w:rPr/>
      </w:pPr>
      <w:r>
        <w:rPr>
          <w:b/>
          <w:bCs/>
          <w:lang w:eastAsia="ja-JP"/>
        </w:rPr>
        <w:t>1. Дайте определение понятиям (1,5)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Сенат - _____________________________________________________________________________ __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 xml:space="preserve">Синод - ____________________________________________________________________________ _________________________________________________________________________________ 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 xml:space="preserve">_____________________________ - полки, созданные для забавы Петра I и ставшие, в будущем, основой новой русской армии.  </w:t>
      </w:r>
    </w:p>
    <w:p>
      <w:pPr>
        <w:pStyle w:val="Normal"/>
        <w:ind w:left="-900" w:hanging="0"/>
        <w:rPr/>
      </w:pPr>
      <w:r>
        <w:rPr>
          <w:b/>
          <w:bCs/>
          <w:lang w:eastAsia="ja-JP"/>
        </w:rPr>
        <w:t>2. Расположите в хронологической последовательности (1,5)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Провозглашение Петра I императором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Начало правление Софьи Августы Фредерики Ангальт-Цербстской в России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Начало Северной войны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Восстание Емельяна Пугачёва.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III уровень (3 балла).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1. Заполните таблицу (1,5):</w:t>
      </w:r>
    </w:p>
    <w:tbl>
      <w:tblPr>
        <w:tblW w:w="9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50"/>
        <w:gridCol w:w="3050"/>
      </w:tblGrid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Табель о рангах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Билль о правах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>«Жалованная грамота дворянству»</w:t>
            </w:r>
          </w:p>
        </w:tc>
      </w:tr>
      <w:tr>
        <w:trPr>
          <w:trHeight w:val="28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1. Установил конституционную монархию в Англии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2. Установление 14 разрядов в российской служебной лестнице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3. Екатерина II.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2. Впишите соответствующие даты и события (1,5)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 xml:space="preserve">1700 – 1721 - ________________________________________ 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___________ - умер Пётр I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8 июля 1709 года - ___________________________________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IV уровень (3 балла)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Составьте краткий рассказ на тему: «Пётр I – правитель-реформатор»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20:00Z</dcterms:created>
  <dc:creator>Oleg</dc:creator>
  <dc:description/>
  <dc:language>en-US</dc:language>
  <cp:lastModifiedBy>Oleg</cp:lastModifiedBy>
  <dcterms:modified xsi:type="dcterms:W3CDTF">2006-04-24T08:02:00Z</dcterms:modified>
  <cp:revision>1</cp:revision>
  <dc:subject/>
  <dc:title>ВСЕМИРНАЯ ИСТОРИЯ,  8 класс</dc:title>
</cp:coreProperties>
</file>