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0" w:right="-185" w:hanging="0"/>
        <w:jc w:val="right"/>
        <w:rPr>
          <w:caps/>
          <w:lang w:val="ru-RU"/>
        </w:rPr>
      </w:pPr>
      <w:r>
        <w:rPr>
          <w:caps/>
          <w:lang w:val="ru-RU"/>
        </w:rPr>
        <w:t>Основы правоведения</w:t>
      </w:r>
    </w:p>
    <w:p>
      <w:pPr>
        <w:pStyle w:val="Normal"/>
        <w:ind w:left="-900" w:right="-185" w:hanging="0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тическое оценивание по теме: </w:t>
      </w:r>
      <w:r>
        <w:rPr>
          <w:i/>
          <w:iCs/>
          <w:sz w:val="24"/>
          <w:szCs w:val="24"/>
          <w:lang w:val="ru-RU"/>
        </w:rPr>
        <w:t>«Основные права и обязанности граждан»</w:t>
      </w:r>
    </w:p>
    <w:p>
      <w:pPr>
        <w:pStyle w:val="Normal"/>
        <w:ind w:left="-900"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ника (цы)  9-___ класса ОШ №42 г. Горловки ________________________________________ .</w:t>
      </w:r>
    </w:p>
    <w:p>
      <w:pPr>
        <w:pStyle w:val="Normal"/>
        <w:ind w:left="-900"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Дайте определение понятиям: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апатрид - ___________________________________________________________________________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бипатрид - __________________________________________________________________________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одданный - ________________________________________________________________________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-900"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Отметьте права, относящиеся к группе личных прав и свобод: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право на жизнь, □ право на труд и отдых, □ право на неприкосновенность жилища, □ свобода передвижения, □ право на образование.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-900"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Какая религия в Украине считается официальной: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Православная Московского патриархата, □ Православная Киевского патриархата, □ Свидетели Иеговы, □ Греко католическая церковь, □ государство нейтрально по отношению к любым верам.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-900"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В каких случаях возможно ограничения свободы слова:</w:t>
      </w:r>
    </w:p>
    <w:p>
      <w:pPr>
        <w:pStyle w:val="Normal"/>
        <w:numPr>
          <w:ilvl w:val="0"/>
          <w:numId w:val="1"/>
        </w:numPr>
        <w:ind w:left="853" w:right="-185" w:hanging="227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853" w:right="-185" w:hanging="227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853" w:right="-185" w:hanging="227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1080" w:right="-185" w:hanging="0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ind w:left="-900"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Отметьте профессии, представителям которых запрещено быть членами политических партий: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учителя, □ работники МВД, СБУ, □ врачи, □ таксисты, □ судьи, □ военнослужащие.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-900" w:right="-185" w:hanging="0"/>
        <w:rPr/>
      </w:pPr>
      <w:r>
        <w:rPr>
          <w:sz w:val="24"/>
          <w:szCs w:val="24"/>
          <w:lang w:val="ru-RU"/>
        </w:rPr>
        <w:t>6. Что означают эти цифры из КЗоТа (2б):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40 часов - ________________________________________________________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24 дня - __________________________________________________________</w:t>
      </w:r>
    </w:p>
    <w:p>
      <w:pPr>
        <w:pStyle w:val="Normal"/>
        <w:ind w:left="-900" w:right="-185" w:hanging="0"/>
        <w:rPr/>
      </w:pPr>
      <w:r>
        <w:rPr>
          <w:b w:val="false"/>
          <w:bCs w:val="false"/>
          <w:sz w:val="24"/>
          <w:szCs w:val="24"/>
          <w:lang w:val="ru-RU"/>
        </w:rPr>
        <w:t>36 часов - ________________________________________________________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31 день - _________________________________________________________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-900"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Право на трудовую пенсию имеют люди достигшие возраста и имеющие стаж работы: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 xml:space="preserve">М – 65 лет, 30 стаж, Ж – 60 лет, 25 стаж; □ М – 60 лет, 25 стаж, Ж- 55 лет, 20 стаж; □ М – 55 лет, 20 стаж, Ж – 50 лет, 18 стаж. 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-900"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Что из перечисленного не является основанием для увольнения по инициативе работодателя: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 xml:space="preserve">ликвидация предприятия, □ отсутствие на рабочем месте без уважительной причины 4 часа, 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опоздание на 45 минут, □ возбуждение против работника уголовного дела, □ хищение на рабочем месте.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-900"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Работник обязан предупредить работодателя о разрыве трудовых отношений: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за 1 месяц, □ за 10 дней, □ за 14 дней, □ за 2 месяца, □ может не предупреждать.</w:t>
      </w:r>
    </w:p>
    <w:p>
      <w:pPr>
        <w:pStyle w:val="Normal"/>
        <w:ind w:left="-900" w:right="-185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-900"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 Вставьте пропущенные фрагменты:</w:t>
      </w:r>
    </w:p>
    <w:p>
      <w:pPr>
        <w:pStyle w:val="Normal"/>
        <w:ind w:left="-900" w:right="-185" w:hanging="0"/>
        <w:rPr/>
      </w:pPr>
      <w:r>
        <w:rPr>
          <w:b w:val="false"/>
          <w:bCs w:val="false"/>
          <w:i/>
          <w:iCs/>
          <w:sz w:val="24"/>
          <w:szCs w:val="24"/>
          <w:lang w:val="ru-RU"/>
        </w:rPr>
        <w:t xml:space="preserve">В Украине обязательное _________________ образование, которое предоставляется ___________ . </w:t>
      </w:r>
    </w:p>
    <w:p>
      <w:pPr>
        <w:pStyle w:val="Normal"/>
        <w:ind w:left="-900" w:right="-185" w:hanging="0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  <w:t>Родители обязаны отдать своего ребёнка в школу по достижении им возраста _______ лет.</w:t>
      </w:r>
    </w:p>
    <w:p>
      <w:pPr>
        <w:pStyle w:val="Normal"/>
        <w:ind w:left="-900" w:right="-185" w:hanging="0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ind w:left="-900"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 Назовите  пять категорий граждан Украины, получающие  различные виды социальной помощи.</w:t>
      </w:r>
    </w:p>
    <w:p>
      <w:pPr>
        <w:pStyle w:val="Normal"/>
        <w:numPr>
          <w:ilvl w:val="0"/>
          <w:numId w:val="2"/>
        </w:numPr>
        <w:ind w:left="853" w:right="-185" w:hanging="227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____________________________________</w:t>
      </w:r>
    </w:p>
    <w:p>
      <w:pPr>
        <w:pStyle w:val="Normal"/>
        <w:numPr>
          <w:ilvl w:val="0"/>
          <w:numId w:val="2"/>
        </w:numPr>
        <w:ind w:left="853" w:right="-185" w:hanging="227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____________________________________</w:t>
      </w:r>
    </w:p>
    <w:p>
      <w:pPr>
        <w:pStyle w:val="Normal"/>
        <w:numPr>
          <w:ilvl w:val="0"/>
          <w:numId w:val="2"/>
        </w:numPr>
        <w:ind w:left="853" w:right="-185" w:hanging="227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____________________________________</w:t>
      </w:r>
    </w:p>
    <w:p>
      <w:pPr>
        <w:pStyle w:val="Normal"/>
        <w:numPr>
          <w:ilvl w:val="0"/>
          <w:numId w:val="2"/>
        </w:numPr>
        <w:ind w:left="853" w:right="-185" w:hanging="227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____________________________________</w:t>
      </w:r>
    </w:p>
    <w:p>
      <w:pPr>
        <w:pStyle w:val="Normal"/>
        <w:numPr>
          <w:ilvl w:val="0"/>
          <w:numId w:val="2"/>
        </w:numPr>
        <w:ind w:left="853" w:right="-185" w:hanging="227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____________________________________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853" w:hanging="227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ind w:left="853" w:hanging="227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27:00Z</dcterms:created>
  <dc:creator>Oleg</dc:creator>
  <dc:description/>
  <dc:language>en-US</dc:language>
  <cp:lastModifiedBy>Oleg</cp:lastModifiedBy>
  <dcterms:modified xsi:type="dcterms:W3CDTF">2007-03-01T07:31:00Z</dcterms:modified>
  <cp:revision>4</cp:revision>
  <dc:subject/>
  <dc:title>ОСНОВЫ ПРАВОВЕДЕНИЯ</dc:title>
</cp:coreProperties>
</file>