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autoSpaceDE w:val="false"/>
        <w:ind w:left="-720" w:hanging="0"/>
        <w:jc w:val="right"/>
        <w:rPr>
          <w:rFonts w:ascii="Arial" w:hAnsi="Arial" w:cs="Arial"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  <w:t>ОСНОВЫ ПравоведениЯ</w:t>
      </w:r>
      <w:r>
        <w:rPr>
          <w:rFonts w:cs="Arial" w:ascii="Arial" w:hAnsi="Arial"/>
          <w:caps/>
          <w:sz w:val="32"/>
          <w:szCs w:val="32"/>
          <w:lang w:val="ru-RU"/>
        </w:rPr>
        <w:t xml:space="preserve">                                                                     </w:t>
      </w:r>
    </w:p>
    <w:p>
      <w:pPr>
        <w:pStyle w:val="Normal"/>
        <w:shd w:fill="FFFFFF" w:val="clear"/>
        <w:autoSpaceDE w:val="false"/>
        <w:ind w:left="-720" w:hanging="0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rPr>
          <w:b/>
          <w:b/>
          <w:bCs/>
          <w:i/>
          <w:i/>
          <w:iCs/>
          <w:lang w:val="ru-RU"/>
        </w:rPr>
      </w:pPr>
      <w:r>
        <w:rPr>
          <w:sz w:val="28"/>
          <w:szCs w:val="28"/>
          <w:lang w:val="ru-RU"/>
        </w:rPr>
        <w:t xml:space="preserve">Тестовые задания по теме: </w:t>
      </w:r>
      <w:r>
        <w:rPr>
          <w:b/>
          <w:bCs/>
          <w:i/>
          <w:iCs/>
          <w:sz w:val="28"/>
          <w:szCs w:val="28"/>
          <w:lang w:val="ru-RU"/>
        </w:rPr>
        <w:t>«Юридическая ответственность»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rPr>
          <w:lang w:val="ru-RU"/>
        </w:rPr>
      </w:pPr>
      <w:r>
        <w:rPr>
          <w:sz w:val="28"/>
          <w:szCs w:val="28"/>
          <w:lang w:val="ru-RU"/>
        </w:rPr>
        <w:t>ОШ № 42 г.Горловка 9 -___ класс ученика(ученицы)________________________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1 .Субъектом правонарушения не может быть лицо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 </w:t>
      </w:r>
      <w:r>
        <w:rPr>
          <w:color w:val="000000"/>
          <w:lang w:val="ru-RU"/>
        </w:rPr>
        <w:t xml:space="preserve">не достигшее предусмотренного законом возраста; □ признанное судом недееспособным; 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не являющееся гражданином Украины: □ не знающее о юридических последствиях своих действий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2. За отказ давать показания в отношении себя или членов своей семьи лицо несёт ответственность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 xml:space="preserve">□  </w:t>
      </w:r>
      <w:r>
        <w:rPr>
          <w:color w:val="000000"/>
          <w:lang w:val="ru-RU"/>
        </w:rPr>
        <w:t>уголовную; □ административную; □ гражданскую; □ не несёт ответственности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Описание конкретных преступлений и наказаний за них содержится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 □ </w:t>
      </w:r>
      <w:r>
        <w:rPr>
          <w:color w:val="000000"/>
          <w:lang w:val="ru-RU"/>
        </w:rPr>
        <w:t>в Особенной части УК; □ в Общей части УК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Лицо, заранее пообещавшее преступнику приобрести краденую вещь, будет являться соучастником преступления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 □ </w:t>
      </w:r>
      <w:r>
        <w:rPr>
          <w:color w:val="000000"/>
          <w:lang w:val="ru-RU"/>
        </w:rPr>
        <w:t>подстрекателем; □ организатором; □ пособником; □ не будет являться соучастником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Наказание в виде выполнения осуждённым в свободное от работы (учёбы) врем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бесплатных работ, называется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исправительные работы; □ общественные работы; □ ограничение свободы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6. Пожизненное заключение не применяется к лицам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 </w:t>
      </w:r>
      <w:r>
        <w:rPr>
          <w:color w:val="000000"/>
          <w:lang w:val="ru-RU"/>
        </w:rPr>
        <w:t xml:space="preserve">не достигшим 18 лет; □ беременным женщинам; □ женщинам, имеющим 3-х и более детей; 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лицам старше 60 лет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7. Что из перечисленного не будет являться обстоятельством, смягчающим наказание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 </w:t>
      </w:r>
      <w:r>
        <w:rPr>
          <w:color w:val="000000"/>
          <w:lang w:val="ru-RU"/>
        </w:rPr>
        <w:t>явка с повинной: □ совершение преступления в невменяемом состоянии, в результате алкогольного опьянения; □ совершение преступления матерью-одиночкой; □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совершение преступления несовершеннолетним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8. Что из перечисленного не будет являться обстоятельством, отягчающим наказание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□ </w:t>
      </w:r>
      <w:r>
        <w:rPr>
          <w:color w:val="000000"/>
          <w:lang w:val="ru-RU"/>
        </w:rPr>
        <w:t>совершение преступления группой лиц по предварительному сговору; □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овершение преступления в отношении малолетнего; □ совершение преступления в отношении иностранца: 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совершение преступления с особой жестокостью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9. Наказание в виде пожизненного лишения свободы может быть назначено за умышленное убийство при следующих обстоятельствах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совершённое по заказу; □ лица, выполняющего служебные обязанности; □ из корыстных побуждений; □ в результате неосторожного обращения с незарегистрированным оружием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10. Умышленные телесные повреждения будут являться тяжкими в случае: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утраты органа; □ утраты трудоспособности менее чем на треть; □ неисправимого обезображивания лица; □ возникновения в результате травмы психической болезни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1. Открытое похищение имущества с применением оружия называется: 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>кража; □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бой; □ грабёж; □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мошенничество.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12. Освобождение от ответственности конкретного, осуждённого лица, называется: </w:t>
      </w:r>
    </w:p>
    <w:p>
      <w:pPr>
        <w:pStyle w:val="Normal"/>
        <w:pBdr>
          <w:right w:val="dotted" w:sz="4" w:space="4" w:color="000000"/>
        </w:pBdr>
        <w:shd w:fill="FFFFFF" w:val="clear"/>
        <w:autoSpaceDE w:val="false"/>
        <w:ind w:left="-720" w:hanging="0"/>
        <w:jc w:val="both"/>
        <w:rPr/>
      </w:pPr>
      <w:r>
        <w:rPr>
          <w:b/>
          <w:bCs/>
          <w:color w:val="000000"/>
          <w:lang w:val="ru-RU"/>
        </w:rPr>
        <w:t>□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тсрочкой приговора; □ амнистией; □ помилование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7:00Z</dcterms:created>
  <dc:creator>Oleg</dc:creator>
  <dc:description/>
  <dc:language>en-US</dc:language>
  <cp:lastModifiedBy>Oleg</cp:lastModifiedBy>
  <cp:lastPrinted>2007-05-18T12:07:00Z</cp:lastPrinted>
  <dcterms:modified xsi:type="dcterms:W3CDTF">2007-05-18T08:07:00Z</dcterms:modified>
  <cp:revision>3</cp:revision>
  <dc:subject/>
  <dc:title>«Правоведение»                                                                      Тестовые задания по теме: «Юридическая отв</dc:title>
</cp:coreProperties>
</file>