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720" w:hanging="0"/>
        <w:jc w:val="right"/>
        <w:rPr/>
      </w:pPr>
      <w:r>
        <w:rPr>
          <w:rFonts w:cs="Arial" w:ascii="Arial" w:hAnsi="Arial"/>
          <w:b/>
          <w:sz w:val="28"/>
          <w:szCs w:val="28"/>
        </w:rPr>
        <w:t>ИСТОРИЯ УКРАИНЫ,  10 класс</w:t>
      </w:r>
      <w:r>
        <w:rPr/>
        <w:t>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>«Украина в борьбе за сохранение независимости-2»</w: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ученика (цы) 10 - ___ класса ОШ № 42 г. Горловки 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1. Заполните таблицу, используя предложенные варианты (3б):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45"/>
        <w:gridCol w:w="1746"/>
        <w:gridCol w:w="1626"/>
        <w:gridCol w:w="1746"/>
        <w:gridCol w:w="1746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СНК УССР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дер анархист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ующий «белыми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ой атаман УН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андующий I конной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ующий Юж. фронтом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(Фрунзе, Будённый, Махно, Деникин, Раковский, Петлюра)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2. Впишите недостающие фрагменты текста (3б):</w:t>
      </w:r>
    </w:p>
    <w:p>
      <w:pPr>
        <w:pStyle w:val="Normal"/>
        <w:ind w:left="-720" w:hanging="0"/>
        <w:rPr/>
      </w:pPr>
      <w:r>
        <w:rPr/>
        <w:t xml:space="preserve">__________________________ - продразвёрстка, национализация промышленности, трудовые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</w:t>
      </w:r>
      <w:r>
        <w:rPr/>
        <w:t>повинности, «красный террор».</w:t>
      </w:r>
    </w:p>
    <w:p>
      <w:pPr>
        <w:pStyle w:val="Normal"/>
        <w:ind w:left="-720" w:hanging="0"/>
        <w:rPr/>
      </w:pPr>
      <w:r>
        <w:rPr/>
        <w:t xml:space="preserve">__________________________ - договор между УНР и Польшей о совместных действиях против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</w:t>
      </w:r>
      <w:r>
        <w:rPr/>
        <w:t>большевистской России.</w:t>
      </w:r>
    </w:p>
    <w:p>
      <w:pPr>
        <w:pStyle w:val="Normal"/>
        <w:ind w:left="-720" w:hanging="0"/>
        <w:rPr/>
      </w:pPr>
      <w:r>
        <w:rPr/>
        <w:t xml:space="preserve">Рижский договор - __________________________________________________________________  </w:t>
      </w:r>
    </w:p>
    <w:p>
      <w:pPr>
        <w:pStyle w:val="Normal"/>
        <w:ind w:left="-720" w:hanging="0"/>
        <w:rPr/>
      </w:pPr>
      <w:r>
        <w:rPr/>
        <w:t xml:space="preserve">                                 </w:t>
      </w:r>
      <w:r>
        <w:rPr/>
        <w:t xml:space="preserve">_________________________________________________________________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3. Составьте рассказ о штурме большевиками Крыма используя слова: Врангель, Фрунзе, Сиваш, Перекопские позиции, Крымская группа) (3б).</w:t>
      </w:r>
    </w:p>
    <w:p>
      <w:pPr>
        <w:pStyle w:val="Normal"/>
        <w:ind w:left="-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4. Кратко изложите последствия внедрения в жизнь нормативных актов большевиков. Дайте свою оценку этим событиям.</w:t>
      </w:r>
    </w:p>
    <w:p>
      <w:pPr>
        <w:pStyle w:val="Normal"/>
        <w:ind w:left="-720" w:hanging="0"/>
        <w:rPr/>
      </w:pPr>
      <w:r>
        <w:rPr/>
        <w:t>«О введении контроля над деятельностью кинематографов и театров» - 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«О снесении с площадей и улиц памятников, построенных царями и их приспешниками» - 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«Закон об отделении церкви от государства и школы от церкви» - 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5:17:00Z</dcterms:created>
  <dc:creator>Oleg</dc:creator>
  <dc:description/>
  <dc:language>en-US</dc:language>
  <cp:lastModifiedBy>Oleg</cp:lastModifiedBy>
  <cp:lastPrinted>2004-12-08T08:34:00Z</cp:lastPrinted>
  <dcterms:modified xsi:type="dcterms:W3CDTF">2004-12-08T05:35:00Z</dcterms:modified>
  <cp:revision>2</cp:revision>
  <dc:subject/>
  <dc:title>ИСТОРИЯ УКРАИНЫ,  10 класс</dc:title>
</cp:coreProperties>
</file>