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 10 клас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Украина в борьбе за сохранение независимости – I»</w:t>
      </w:r>
    </w:p>
    <w:p>
      <w:pPr>
        <w:pStyle w:val="Normal"/>
        <w:rPr/>
      </w:pPr>
      <w:r>
        <w:rPr/>
        <w:t xml:space="preserve"> </w:t>
      </w:r>
      <w:r>
        <w:rPr/>
        <w:t>ученика (цы) ______________________ 10  - _______ класса ОШ № 42 г. Горлов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ставьте пропущенные фрагменты:</w:t>
      </w:r>
    </w:p>
    <w:p>
      <w:pPr>
        <w:pStyle w:val="Normal"/>
        <w:rPr/>
      </w:pPr>
      <w:r>
        <w:rPr>
          <w:i/>
        </w:rPr>
        <w:t>29 апреля __________ года Всеукраинским съездом ________________ гетманом Украины был провозглашён генерал ________________________________________________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оедините стрелками даты с соответствующими событиями (2 балла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тманское правление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ия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НР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1918 – апрель 19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1918 – июль 19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1918 – ноябрь 19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пишите названия правительств в соответствии с их планами решения аграрного вопроса (3 балла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ие земли у помещиков без выкупа. Денежная компенсация затрат за усовершенствования в имения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ление крестьян участками из государственных земель и выкупленными правительством у помещи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оприация крупных помещичьих земель (преимущественно польских) и передача их беднейшим крестьян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пишите даты (2 балла):</w:t>
      </w:r>
    </w:p>
    <w:p>
      <w:pPr>
        <w:pStyle w:val="Normal"/>
        <w:rPr/>
      </w:pPr>
      <w:r>
        <w:rPr/>
        <w:t>_________________ - провозглашение Акта «злуки» УНР и ЗУНР.</w:t>
      </w:r>
    </w:p>
    <w:p>
      <w:pPr>
        <w:pStyle w:val="Normal"/>
        <w:rPr/>
      </w:pPr>
      <w:r>
        <w:rPr/>
        <w:t>_________________ - Чорткивская офенз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ервым Президентов ЗУНР был избран: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Винниченко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Михновкий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Левицкий, </w:t>
      </w:r>
      <w:r>
        <w:rPr>
          <w:rtl w:val="true"/>
        </w:rPr>
        <w:t>ٱ</w:t>
      </w:r>
      <w:r>
        <w:rPr/>
        <w:t xml:space="preserve"> </w:t>
      </w:r>
      <w:r>
        <w:rPr/>
        <w:t>Петруш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Используя факты украинской истории, выскажите своё мнение по вопросу: </w:t>
      </w:r>
      <w:r>
        <w:rPr>
          <w:b/>
          <w:i/>
        </w:rPr>
        <w:t>«Причины неудач украинских правительств  в деле создания независимой Украины».(3 балла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38:00Z</dcterms:created>
  <dc:creator>Oleg</dc:creator>
  <dc:description/>
  <dc:language>en-US</dc:language>
  <cp:lastModifiedBy>Oleg</cp:lastModifiedBy>
  <cp:lastPrinted>2004-11-16T13:09:00Z</cp:lastPrinted>
  <dcterms:modified xsi:type="dcterms:W3CDTF">2004-11-16T10:11:00Z</dcterms:modified>
  <cp:revision>2</cp:revision>
  <dc:subject/>
  <dc:title>ИСТОРИЯ УКРАИНЫ,  10 класс</dc:title>
</cp:coreProperties>
</file>